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关于</w:t>
      </w:r>
      <w:r>
        <w:rPr>
          <w:rFonts w:eastAsia="方正黑体简体" w:cs="方正黑体简体" w:ascii="方正黑体简体" w:hAnsi="方正黑体简体"/>
          <w:sz w:val="36"/>
          <w:szCs w:val="36"/>
        </w:rPr>
        <w:t xml:space="preserve">2024 </w:t>
      </w:r>
      <w:r>
        <w:rPr>
          <w:rFonts w:ascii="方正黑体简体" w:hAnsi="方正黑体简体" w:cs="方正黑体简体" w:eastAsia="方正黑体简体"/>
          <w:sz w:val="36"/>
          <w:szCs w:val="36"/>
        </w:rPr>
        <w:t>年津市市金鱼岭街道文家湾绢纺片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（绢纺小区）老旧小区改造配套基础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36"/>
          <w:szCs w:val="36"/>
        </w:rPr>
      </w:pPr>
      <w:r>
        <w:rPr>
          <w:rFonts w:ascii="方正黑体简体" w:hAnsi="方正黑体简体" w:cs="方正黑体简体" w:eastAsia="方正黑体简体"/>
          <w:sz w:val="36"/>
          <w:szCs w:val="36"/>
        </w:rPr>
        <w:t>建设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金鱼岭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</w:t>
      </w:r>
      <w:r>
        <w:rPr>
          <w:rFonts w:ascii="仿宋_GB2312" w:hAnsi="仿宋_GB2312" w:cs="Times New Roman" w:eastAsia="仿宋_GB2312"/>
          <w:sz w:val="32"/>
          <w:szCs w:val="32"/>
        </w:rPr>
        <w:t>规定，我中心对你单位报来的《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024 </w:t>
      </w:r>
      <w:r>
        <w:rPr>
          <w:rFonts w:ascii="仿宋_GB2312" w:hAnsi="仿宋_GB2312" w:cs="Times New Roman" w:eastAsia="仿宋_GB2312"/>
          <w:sz w:val="32"/>
          <w:szCs w:val="32"/>
        </w:rPr>
        <w:t>年津市市金鱼岭街道文家湾绢纺片区（绢纺小区）老旧小区改造配套基础设施建设项目结算》进行了评审</w:t>
      </w:r>
      <w:r>
        <w:rPr>
          <w:rFonts w:eastAsia="仿宋_GB2312" w:cs="Times New Roman" w:ascii="仿宋_GB2312" w:hAnsi="仿宋_GB2312"/>
          <w:sz w:val="32"/>
          <w:szCs w:val="32"/>
        </w:rPr>
        <w:t>,</w:t>
      </w:r>
      <w:r>
        <w:rPr>
          <w:rFonts w:ascii="仿宋_GB2312" w:hAnsi="仿宋_GB2312" w:cs="Times New Roman" w:eastAsia="仿宋_GB2312"/>
          <w:sz w:val="32"/>
          <w:szCs w:val="32"/>
        </w:rPr>
        <w:t>现报告</w:t>
      </w:r>
      <w:r>
        <w:rPr>
          <w:rFonts w:ascii="仿宋_GB2312" w:hAnsi="仿宋_GB2312" w:cs="仿宋" w:eastAsia="仿宋_GB2312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绢纺小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主要内容包括：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道路黑化、人行道铺装、新建污水管网、路灯及监控系统、其他相配套的零星工程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强辉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上级专项资金及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eastAsia="仿宋_GB2312" w:cs="Times New Roman" w:ascii="仿宋_GB2312" w:hAnsi="仿宋_GB2312"/>
          <w:sz w:val="32"/>
          <w:szCs w:val="32"/>
        </w:rPr>
        <w:t xml:space="preserve">2024 </w:t>
      </w:r>
      <w:r>
        <w:rPr>
          <w:rFonts w:ascii="仿宋_GB2312" w:hAnsi="仿宋_GB2312" w:cs="Times New Roman" w:eastAsia="仿宋_GB2312"/>
          <w:sz w:val="32"/>
          <w:szCs w:val="32"/>
        </w:rPr>
        <w:t>年津市市金鱼岭街道文家湾绢纺片区（绢纺小区）老旧小区改造配套基础设施建设项目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关于发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建设工程计价办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及《湖南省建设工程消耗量标准》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19]4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</w:rPr>
        <w:t>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调整建设工程销项税额税率和材料综合税率计费标准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年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期安装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建价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常德市二〇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年第二期建设工程材料价格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06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津市市金鱼岭街道文家湾绢纺片区（绢纺小区）老旧小区改造配套基础设施建设项目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根据竣工图水泥混凝土路面破除、余方弃置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破碎块、基层碎石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水泥混凝土路面修复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路面工程加罩段沥青混凝土未扣减树池、电力井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cm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厚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2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水泥混凝土地面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根据影像资料，做法更改为水泥砂浆面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 xml:space="preserve">砖砌化粪池设计为化粪池 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Z4-9SF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根据补充资料，按实际尺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银杏规格与清单不符，计入清单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钢构车棚规格改变，计入清单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植草砖孔内回填黄土 种植马尼拉草皮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：现场无草皮，工程量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新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0*25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预制砼侧石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按实际规格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0*20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侧石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C1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砼垫层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根据现场影像资料侧面靠背未做，工程量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雨污水检查井深度扣减为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m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00*90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成品花岗岩桌椅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8m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长实木条凳单价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燃气管道挖填：回填砂无影像资料，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新建电力井内未见井内壁抹灰，工程量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工程量超出合同内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％部分计入清单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外墙面抹水泥砂浆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根据现场影像资料抹灰面积比列占不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0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现按照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长围墙根据现场影像资料抹灰面积比列占不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40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现按照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0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塑料管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DN300HDPE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双壁波纹管扣减热收缩带接口，主材单价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清单外</w:t>
      </w:r>
      <w:r>
        <w:rPr>
          <w:rFonts w:ascii="仿宋_GB2312" w:hAnsi="仿宋_GB2312" w:cs="仿宋" w:eastAsia="仿宋_GB2312"/>
          <w:bCs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全责任险、环境保护税未见票据，审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263" w:firstLine="367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清单外</w:t>
      </w:r>
      <w:r>
        <w:rPr>
          <w:rFonts w:ascii="仿宋_GB2312" w:hAnsi="仿宋_GB2312" w:cs="仿宋" w:eastAsia="仿宋_GB2312"/>
          <w:sz w:val="32"/>
          <w:szCs w:val="32"/>
        </w:rPr>
        <w:t>工程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人工费不下浮，再进行投标优惠率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241505.2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116147.68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25357.5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0.1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八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6" w:firstLine="367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63" w:firstLine="3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8T10:06:00Z</cp:lastPrinted>
  <dcterms:modified xsi:type="dcterms:W3CDTF">2025-09-18T02:23:5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I4YjEzNzliMTM4NjJmN2QyYjk1ZjlkMjM2OGIzZDIiLCJ1c2VySWQiOiI0MjE4MTc1MjIifQ==</vt:lpwstr>
  </property>
  <property fmtid="{D5CDD505-2E9C-101B-9397-08002B2CF9AE}" pid="5" name="commondata">
    <vt:lpwstr>commondata</vt:lpwstr>
  </property>
</Properties>
</file>